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                        </w:t>
      </w:r>
      <w:r>
        <w:rPr>
          <w:b/>
          <w:sz w:val="36"/>
        </w:rPr>
        <w:t>SZCZEGÓŁOWA SPECYFIKACJA</w:t>
      </w:r>
    </w:p>
    <w:p>
      <w:pPr>
        <w:pStyle w:val="Normal"/>
        <w:spacing w:lineRule="atLeast" w:line="120"/>
        <w:jc w:val="both"/>
        <w:rPr>
          <w:b/>
          <w:b/>
          <w:sz w:val="36"/>
        </w:rPr>
      </w:pPr>
      <w:r>
        <w:rPr>
          <w:b/>
          <w:sz w:val="36"/>
        </w:rPr>
        <w:t xml:space="preserve">                                    </w:t>
      </w:r>
      <w:r>
        <w:rPr>
          <w:b/>
          <w:sz w:val="36"/>
        </w:rPr>
        <w:t>TECHNICZNA</w:t>
      </w:r>
    </w:p>
    <w:p>
      <w:pPr>
        <w:pStyle w:val="Normal"/>
        <w:spacing w:lineRule="atLeast" w:line="1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1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1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36"/>
        </w:rPr>
        <w:t xml:space="preserve">                                        </w:t>
      </w:r>
      <w:r>
        <w:rPr>
          <w:b/>
          <w:sz w:val="36"/>
        </w:rPr>
        <w:t>D-06.02.01.</w:t>
      </w:r>
    </w:p>
    <w:p>
      <w:pPr>
        <w:pStyle w:val="Normal"/>
        <w:spacing w:lineRule="atLeast" w:line="1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1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1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1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1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1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120"/>
        <w:jc w:val="both"/>
        <w:rPr>
          <w:b/>
          <w:b/>
          <w:sz w:val="36"/>
        </w:rPr>
      </w:pPr>
      <w:r>
        <w:rPr>
          <w:b/>
          <w:sz w:val="36"/>
        </w:rPr>
        <w:t xml:space="preserve">                           </w:t>
      </w:r>
      <w:r>
        <w:rPr>
          <w:b/>
          <w:sz w:val="36"/>
        </w:rPr>
        <w:t>Przepusty pod zjazdami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b/>
          <w:sz w:val="36"/>
        </w:rPr>
        <w:t xml:space="preserve">                          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</w:t>
      </w:r>
      <w:r>
        <w:rPr>
          <w:b/>
          <w:sz w:val="28"/>
        </w:rPr>
        <w:t>Spis treści:</w:t>
      </w: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1. WSTĘP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1.1. Przedmiot SST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1.2. Zakres stosowania SST. 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1.3. Zakres robót objętych SST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1.4. Określenia podstawowe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1.5. Ogólne wymagania dotyczące robót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2. MATERIAŁY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2.1. Ogólne wymagania dotyczące materiałów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.2. Rodzaje materiałów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.3. Prefabrykaty rurowe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.4. Kruszywa do betonu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.5. Cement.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2.6. Woda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.7. Mieszanka kruszywo naturalnego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.8. Materiały izolacyjne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.9. Zaprawa cementowa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3. SPRZĘ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4. TRANSPOR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4.1. Transport prefabrykatów.</w:t>
      </w:r>
    </w:p>
    <w:p>
      <w:pPr>
        <w:pStyle w:val="Normal"/>
        <w:spacing w:lineRule="atLeast" w:line="120"/>
        <w:ind w:left="180" w:hanging="0"/>
        <w:rPr>
          <w:sz w:val="24"/>
        </w:rPr>
      </w:pPr>
      <w:r>
        <w:rPr>
          <w:sz w:val="24"/>
        </w:rPr>
        <w:t>4.2. Transport cementu.</w:t>
      </w:r>
    </w:p>
    <w:p>
      <w:pPr>
        <w:pStyle w:val="Normal"/>
        <w:spacing w:lineRule="atLeast" w:line="120"/>
        <w:ind w:left="180" w:hanging="0"/>
        <w:rPr>
          <w:sz w:val="24"/>
        </w:rPr>
      </w:pPr>
      <w:r>
        <w:rPr>
          <w:sz w:val="24"/>
        </w:rPr>
        <w:t>4.3. Transport lepiku.</w:t>
      </w:r>
    </w:p>
    <w:p>
      <w:pPr>
        <w:pStyle w:val="Normal"/>
        <w:spacing w:lineRule="atLeast" w:line="120"/>
        <w:ind w:left="180" w:hanging="0"/>
        <w:rPr>
          <w:sz w:val="24"/>
        </w:rPr>
      </w:pPr>
      <w:r>
        <w:rPr>
          <w:sz w:val="24"/>
        </w:rPr>
        <w:t>4.4. Inne materiały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5. WYKONANIE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.1. Ogólne zasady wykonania robót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5.2. Roboty przygotowawcze. 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.3. Wykopy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.4. Ława fundamentowa pod przepust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.5. Układania prefabrykatów rurowych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.6. Wykonanie zasypki i nasypu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.7. Roboty wykończeniowe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6. KONTROLA JAKOŚCI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7. OBMIAR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8. ODBIÓR ROBO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9. PODSTAWA PŁATNOŚCI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10. PRZEPISY ZWIĄZANE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1. WSTĘP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1.1. Przedmiot SS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 xml:space="preserve">Przedmiotem niniejszej Szczegółowej Specyfikacji Technicznej  są wymagania  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dotyczące wykonania i odbioru przepustów pod  zjazdami na drodze :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120"/>
        <w:rPr>
          <w:b/>
          <w:b/>
          <w:bCs/>
          <w:i/>
          <w:i/>
          <w:iCs/>
          <w:color w:val="0000FF"/>
          <w:sz w:val="24"/>
        </w:rPr>
      </w:pPr>
      <w:r>
        <w:rPr>
          <w:b/>
          <w:bCs/>
          <w:i/>
          <w:iCs/>
          <w:color w:val="0000FF"/>
          <w:sz w:val="24"/>
        </w:rPr>
        <w:t>gminnej Wymysłów - Rataje</w:t>
      </w:r>
    </w:p>
    <w:p>
      <w:pPr>
        <w:pStyle w:val="Normal"/>
        <w:spacing w:lineRule="atLeast" w:line="120"/>
        <w:ind w:left="600" w:hanging="0"/>
        <w:rPr>
          <w:b/>
          <w:b/>
          <w:bCs/>
          <w:i/>
          <w:i/>
          <w:iCs/>
          <w:color w:val="0000FF"/>
          <w:sz w:val="24"/>
        </w:rPr>
      </w:pPr>
      <w:r>
        <w:rPr>
          <w:b/>
          <w:bCs/>
          <w:i/>
          <w:iCs/>
          <w:color w:val="0000FF"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1.2. Zakres stosowania SS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 xml:space="preserve">Szczegółowa Specyfikacja Techniczna stanowi dokument przetargowy i kontraktowy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przy zlecaniu i realizacji robót wymienionych w pkt. 1.1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1.3. Zakres robót objętych SS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 xml:space="preserve">Ustalenia zawarte w niniejszej SST mają zastosowanie do robót przy budowie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przepustów pod zjazdami: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    </w:t>
      </w:r>
    </w:p>
    <w:p>
      <w:pPr>
        <w:pStyle w:val="Normal"/>
        <w:spacing w:lineRule="atLeast" w:line="120"/>
        <w:jc w:val="both"/>
        <w:rPr>
          <w:b/>
          <w:b/>
          <w:bCs/>
          <w:i/>
          <w:i/>
          <w:iCs/>
          <w:color w:val="0000FF"/>
          <w:sz w:val="24"/>
        </w:rPr>
      </w:pPr>
      <w:r>
        <w:rPr>
          <w:sz w:val="24"/>
        </w:rPr>
        <w:t xml:space="preserve">           </w:t>
      </w:r>
      <w:r>
        <w:rPr>
          <w:b/>
          <w:bCs/>
          <w:i/>
          <w:iCs/>
          <w:color w:val="0000FF"/>
          <w:sz w:val="24"/>
        </w:rPr>
        <w:t>- ilość robót zgodnie z przedmiarem</w:t>
      </w:r>
    </w:p>
    <w:p>
      <w:pPr>
        <w:pStyle w:val="Normal"/>
        <w:spacing w:lineRule="atLeast" w:line="120"/>
        <w:jc w:val="both"/>
        <w:rPr>
          <w:b/>
          <w:b/>
          <w:bCs/>
          <w:i/>
          <w:i/>
          <w:iCs/>
          <w:color w:val="0000FF"/>
          <w:sz w:val="24"/>
        </w:rPr>
      </w:pPr>
      <w:r>
        <w:rPr>
          <w:b/>
          <w:bCs/>
          <w:i/>
          <w:iCs/>
          <w:color w:val="0000FF"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1.4. Określenia podstawowe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           </w:t>
      </w:r>
      <w:r>
        <w:rPr/>
        <w:t xml:space="preserve">Przepust - </w:t>
      </w:r>
      <w:r>
        <w:rPr>
          <w:b w:val="false"/>
        </w:rPr>
        <w:t>jest to budowla inżynierska służąca do przeprowadzenia pod drogą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wody albo innych dróg lub urządzeń, wykonana w kształcie przewodu na którym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znajduje się warstwa nasypu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 xml:space="preserve">Pozostałe określenia są zgodne z obowiązującymi polskimi normami  i definicjam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podanymi w D-M-00.00.00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1.5. Ogólne wymagania dotyczące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Ogólne wymagania dotyczące robót podano w D-M-00.00.00.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 xml:space="preserve">Wykonawca jest odpowiedzialny za jakość wykonanych robót oraz za ich zgodność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z dokumentacją projektową, SST oraz poleceniami  Inspektora nadzoru.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2. MATERIAŁY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2.1. Ogólne wymagania dotyczące materiałów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      </w:t>
      </w:r>
      <w:r>
        <w:rPr>
          <w:sz w:val="24"/>
        </w:rPr>
        <w:t>Ogólne wymagania dotyczące materiałów, ich pozyskiwania i składowania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podano w SST D-M-00.00.00. „Wymagania ogólne”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2.2. Rodzaje materiałów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 xml:space="preserve">Materiałami stosowanymi przy wykonywaniu przepustów z typowych prefabrykatów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rur betonowych, objętych niniejszą ST są: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/>
      </w:pPr>
      <w:r>
        <w:rPr>
          <w:sz w:val="24"/>
        </w:rPr>
        <w:t>prefabrykaty rurowe,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sz w:val="24"/>
        </w:rPr>
      </w:pPr>
      <w:r>
        <w:rPr>
          <w:sz w:val="24"/>
        </w:rPr>
        <w:t>ścianki czołowe prefabrykowane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sz w:val="24"/>
        </w:rPr>
      </w:pPr>
      <w:r>
        <w:rPr>
          <w:sz w:val="24"/>
        </w:rPr>
        <w:t>kruszywo do betonu,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sz w:val="24"/>
        </w:rPr>
      </w:pPr>
      <w:r>
        <w:rPr>
          <w:sz w:val="24"/>
        </w:rPr>
        <w:t>cement,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sz w:val="24"/>
        </w:rPr>
      </w:pPr>
      <w:r>
        <w:rPr>
          <w:sz w:val="24"/>
        </w:rPr>
        <w:t>woda,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sz w:val="24"/>
        </w:rPr>
      </w:pPr>
      <w:r>
        <w:rPr>
          <w:sz w:val="24"/>
        </w:rPr>
        <w:t>mieszanka pod ławę fundamentową,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sz w:val="24"/>
        </w:rPr>
      </w:pPr>
      <w:r>
        <w:rPr>
          <w:sz w:val="24"/>
        </w:rPr>
        <w:t>materiały izolacyjne ,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b/>
          <w:b/>
          <w:sz w:val="24"/>
        </w:rPr>
      </w:pPr>
      <w:r>
        <w:rPr>
          <w:sz w:val="24"/>
        </w:rPr>
        <w:t>zaprawa cementowa .</w:t>
      </w:r>
    </w:p>
    <w:p>
      <w:pPr>
        <w:pStyle w:val="Normal"/>
        <w:spacing w:lineRule="atLeast" w:line="12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2.3. Prefabrykaty rurowe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Kształt i wymiary prefabrykatów powinny być zgodne z dokumentacją projektową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i SST.  Odchyłki wymiarów prefabrykatów powinny odpowiadać PN-B-02356 [1]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Powierzchnie elementów powinny być gładkie, bez pęknięć i rys.  Dopuszcza się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drobne pory  jako pozostałości po pęcherzykach powietrza i wodzie, których głębokość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nie przekracza 5 mm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Prefabrykaty rurowe powinny być wykonane z betonu klasy co najmniej B-30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Składowanie prefabrykatów powinno odbywać się na wyrównanym, utwardzonym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i odwodnionym podłożu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2.4. Kruszywa do betonu.     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Kruszywa stosowane do wyrobu betonowych elementów konstrukcji przepustów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powinny spełniać wymagana  PN-B-06712 [5]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Kruszywa należy składować w warunkach zabezpieczających je przed zanieczyszcze-   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niem oraz zmieszaniem z innymi asortymentami lub jego frakcjami. Podłoże składo-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wiska powinno być równe, utwardzone i dobrze odwodnione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2.5. Cemen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       </w:t>
      </w:r>
      <w:r>
        <w:rPr>
          <w:b w:val="false"/>
        </w:rPr>
        <w:t xml:space="preserve">Cement stosowany do wyrobu betonowych elementów konstrukcji przepustów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powinien spełniać wymagania PN-B-19701 [7]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Należy stosować cement portlandzki zwykły (bez dodatków) klasy 42,5 do betonu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klasy B-30 i klasy 32,5 do betonu klasy B-25.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Cement należy przechowywać zgodnie z BN-88/6731-08 [14].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2.6. Woda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Woda powinna być „odmiany 1” zgodnie z wymaganiami PN-B-32250 [9]. Bez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badań laboratoryjnych można stosować wodociągową wodę pitną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2.7. Mieszanka kruszywa naturalnego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Mieszanka do wykonania ławy fundamentowej powinna spełniać wymagania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PN-06712[5]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2.8. Materiały izolacyjne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Do wykonania izolacji  przepustów i ścianek czołowych można stosować: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sz w:val="24"/>
        </w:rPr>
      </w:pPr>
      <w:r>
        <w:rPr>
          <w:sz w:val="24"/>
        </w:rPr>
        <w:t>emulsję kationową, wg. BN-68/6753-04 [17] lub aprobaty technicznej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b/>
          <w:b/>
          <w:sz w:val="24"/>
        </w:rPr>
      </w:pPr>
      <w:r>
        <w:rPr>
          <w:sz w:val="24"/>
        </w:rPr>
        <w:t xml:space="preserve">roztwór asfaltowy do gruntowania wg. PN-74/B-24622[8]                                                                    </w:t>
      </w:r>
    </w:p>
    <w:p>
      <w:pPr>
        <w:pStyle w:val="Normal"/>
        <w:numPr>
          <w:ilvl w:val="0"/>
          <w:numId w:val="3"/>
        </w:numPr>
        <w:spacing w:lineRule="atLeast" w:line="120"/>
        <w:rPr>
          <w:sz w:val="24"/>
        </w:rPr>
      </w:pPr>
      <w:r>
        <w:rPr>
          <w:sz w:val="24"/>
        </w:rPr>
        <w:t>lepik asfaltowy na gorąco bez wypełniacza wg. PN-C-96177 [10],</w:t>
      </w:r>
    </w:p>
    <w:p>
      <w:pPr>
        <w:pStyle w:val="Normal"/>
        <w:numPr>
          <w:ilvl w:val="0"/>
          <w:numId w:val="3"/>
        </w:numPr>
        <w:spacing w:lineRule="atLeast" w:line="120"/>
        <w:rPr>
          <w:sz w:val="24"/>
        </w:rPr>
      </w:pPr>
      <w:r>
        <w:rPr>
          <w:sz w:val="24"/>
        </w:rPr>
        <w:t>papę asfaltową wg. BN-79/6751-01 [15] i BN-88/6751-03 [16] lub aprobaty technicznej,</w:t>
      </w:r>
    </w:p>
    <w:p>
      <w:pPr>
        <w:pStyle w:val="Normal"/>
        <w:numPr>
          <w:ilvl w:val="0"/>
          <w:numId w:val="3"/>
        </w:numPr>
        <w:spacing w:lineRule="atLeast" w:line="120"/>
        <w:rPr>
          <w:sz w:val="24"/>
        </w:rPr>
      </w:pPr>
      <w:r>
        <w:rPr>
          <w:sz w:val="24"/>
        </w:rPr>
        <w:t xml:space="preserve">wszelkie inne materiały izolacyjne sprawdzone doświadczalnie i posiadające aprobatę techniczną -  za zgodą Inspektora nadzoru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2.9. Zaprawa cementowa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       </w:t>
      </w:r>
      <w:r>
        <w:rPr>
          <w:sz w:val="24"/>
        </w:rPr>
        <w:t>Stosowana zaprawa cementowa powinna być marki nie niższej niż M 12 i spełniać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wymagania PN-B-14501 [6]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3. SPRZĘT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3.1. Ogólne wymagania dotyczące sprzętu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       </w:t>
      </w:r>
      <w:r>
        <w:rPr>
          <w:sz w:val="24"/>
        </w:rPr>
        <w:t xml:space="preserve">Ogólne wymagania dotyczące sprzętu podano w ST D-M-00.00.00. „Wymagania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ogólne” pkt. 3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b/>
          <w:sz w:val="24"/>
        </w:rPr>
        <w:t>3.2. Sprzęt do wykonania przepustów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 xml:space="preserve">Wykonawca przystępujący do wykonania przepustów pod zjazdami powinien wykazać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się możliwością korzystania z następującego sprzętu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koparek,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betoniarek,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dozowników wagowych do cementu,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- sprzętu do zagęszczania: ubijaki ręczne i mechaniczne, zagęszczarki płytowe.</w:t>
      </w: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b/>
          <w:sz w:val="24"/>
        </w:rPr>
        <w:t xml:space="preserve">4. TRANSPORT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Ogólne zasady transportu podano w D-M-00.00.00. „Wymagania ogólne”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4.1. Transport prefabrykatów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 xml:space="preserve">Transport prefabrykatów powinien odbywać się tak, aby liczba sztuk elementów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nie przekraczała dopuszczalnego obciążenia zastosowanego środka transportu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Rozmieszczenie prefabrykatów powinno być symetryczne. Elementy należy układać na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podkładach drewnianych o wymiarach przekroju co najmniej 10 · 5 cm z odstępam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pomiędzy elementami umożliwiającymi rozładowanie. Podkłady powinny wystawać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</w:t>
      </w:r>
      <w:r>
        <w:rPr>
          <w:sz w:val="24"/>
        </w:rPr>
        <w:t>poza obręb elementu co najmniej 30 cm.</w:t>
      </w: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4.2. Transport cementu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Przewóz cementu powinien odbywać się środkami transportu w  warunkach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zabezpieczających go przed opadami atmosferycznymi, zawilgoceniem, uszkodzeniem 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opakowania i zanieczyszczeniem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Cement może być przechowywany następująco: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a/ cement luzem - w magazynach (zbiornikach) specjalnych,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b/ cement workowy - w miejscach zabezpieczających przed opadami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albo w magazynach zamkniętych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Pozostałe warunki transportu i składowania muszą odpowiadać wymaganiom normy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</w:t>
      </w:r>
      <w:r>
        <w:rPr>
          <w:sz w:val="24"/>
        </w:rPr>
        <w:t>BN-88/6731-08 "Cement. Transport i przechowywanie".</w:t>
      </w: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4.3. Transport lepiku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Lepik pakowany w szczelnie zamykane bębny metalowe może być przewożony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dowolnymi środkami transportu.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Bębny należy ustawiać tak aby tworzyły zwartą całość, zabezpieczoną dodatkowo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</w:t>
      </w:r>
      <w:r>
        <w:rPr>
          <w:sz w:val="24"/>
        </w:rPr>
        <w:t>listwami przed ewentualnym przesunięciem  i uszkodzeniem.</w:t>
      </w: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4.4. Inne materiały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 xml:space="preserve">Transport pozostałych materiałów - przy użyciu dowolnych środków transportowych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</w:t>
      </w:r>
      <w:r>
        <w:rPr>
          <w:sz w:val="24"/>
        </w:rPr>
        <w:t>zaakceptowanych przez Kierownika Projektu.</w:t>
      </w: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5. WYKONYWANIE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5.1. Ogólne zasady wykonania robót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Ogólne zasady wykonania robot podano w ST DM-00.00.00. „Wymagania ogólne”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pkt. 5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5.2. Roboty przygotowawcze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Wykonawca zobowiązany jest do przygotowania terenu budowy w zakresie: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b/>
          <w:b/>
          <w:sz w:val="24"/>
        </w:rPr>
      </w:pPr>
      <w:r>
        <w:rPr>
          <w:sz w:val="24"/>
        </w:rPr>
        <w:t>odwodnienia,</w:t>
      </w:r>
    </w:p>
    <w:p>
      <w:pPr>
        <w:pStyle w:val="Normal"/>
        <w:spacing w:lineRule="atLeast" w:line="120"/>
        <w:ind w:left="360" w:hanging="0"/>
        <w:jc w:val="both"/>
        <w:rPr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sz w:val="24"/>
        </w:rPr>
      </w:pPr>
      <w:r>
        <w:rPr>
          <w:sz w:val="24"/>
        </w:rPr>
        <w:t xml:space="preserve">czasowego przełożenia koryta celu w przypadku przepływu wody w rowie, na </w:t>
      </w:r>
    </w:p>
    <w:p>
      <w:pPr>
        <w:pStyle w:val="Normal"/>
        <w:spacing w:lineRule="atLeast" w:line="120"/>
        <w:ind w:left="720" w:hanging="0"/>
        <w:jc w:val="both"/>
        <w:rPr>
          <w:sz w:val="24"/>
        </w:rPr>
      </w:pPr>
      <w:r>
        <w:rPr>
          <w:sz w:val="24"/>
        </w:rPr>
        <w:t>którym będzie wykonywany przepust,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sz w:val="24"/>
        </w:rPr>
      </w:pPr>
      <w:r>
        <w:rPr>
          <w:sz w:val="24"/>
        </w:rPr>
        <w:t>wytyczenia osi przepustu i krawędzi wykopu,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b/>
          <w:b/>
          <w:sz w:val="24"/>
        </w:rPr>
      </w:pPr>
      <w:r>
        <w:rPr>
          <w:sz w:val="24"/>
        </w:rPr>
        <w:t>innych robot podanych w dokumentacji projektowej i SST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5.3. Wykopy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Sposoby wykonywania robót ziemnych pod fundamenty ścianek czołowych i ławę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fundamentową powinien być dostosowany do wielkości przepustu,  głębokośc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wykopu, ukształtowania terenu i rodzaju gruntu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 xml:space="preserve">Wykopy należy wykonywać w takim okresie, aby po ich zakończeniu można było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przystąpić do wykonania przepustu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Dno wykopu powinno być wyrównane z dokładnością do ± 2 cm a odkład ziemi nie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powinien stanowić przeszkody w wykonywaniu  robót. Ziemia z wykopu powinna być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odłożona wzdłuż górnej  krawędzi wykopu w odl. przynajmniej 1 m, druga strona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wykopu powinna być wolna i dostępna dla transportu materiałów i dla komunikacji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 xml:space="preserve">W przypadku przepływu wody w miejscu wykopu należy wykonać rów odrowadza-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jący wodę lub w inny sposób zapewnić odwodnienie  wykopu.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 xml:space="preserve">Wykonanie wykopów poniżej poziomu wód gruntowych bez odwodnienia wgłębnego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jest dopuszczalne tylko do głębokości 1,0 m poniżej piezometrycznego poziomu wód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 </w:t>
      </w:r>
      <w:r>
        <w:rPr>
          <w:sz w:val="24"/>
        </w:rPr>
        <w:t>gruntowych.</w:t>
      </w: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5.4. Ława fundamentowa pod przepus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Ława fundamentowa powinna być wykonana zgodnie z dokumentacja projektową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i SST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</w:t>
      </w:r>
      <w:r>
        <w:rPr>
          <w:b w:val="false"/>
        </w:rPr>
        <w:t>Jeżeli dokumentacja projektowa nie stanowi inaczej to ława fundamentowa może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być wykonana: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tLeast" w:line="120"/>
        <w:rPr>
          <w:sz w:val="24"/>
        </w:rPr>
      </w:pPr>
      <w:r>
        <w:rPr>
          <w:sz w:val="24"/>
        </w:rPr>
        <w:t>z kruszywa naturalnego stabilizowanego mechanicznie, zgodnie z wymaganiami</w:t>
      </w:r>
    </w:p>
    <w:p>
      <w:pPr>
        <w:pStyle w:val="Normal"/>
        <w:spacing w:lineRule="atLeast" w:line="120"/>
        <w:ind w:left="720" w:hanging="0"/>
        <w:rPr>
          <w:sz w:val="24"/>
        </w:rPr>
      </w:pPr>
      <w:r>
        <w:rPr>
          <w:sz w:val="24"/>
        </w:rPr>
        <w:t>ST D-04.04.01. „Podbudowa z kruszywa naturalnego stabilizowanego mechanicznie”,</w:t>
      </w:r>
    </w:p>
    <w:p>
      <w:pPr>
        <w:pStyle w:val="Normal"/>
        <w:spacing w:lineRule="atLeast" w:line="120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tLeast" w:line="120"/>
        <w:rPr>
          <w:sz w:val="24"/>
        </w:rPr>
      </w:pPr>
      <w:r>
        <w:rPr>
          <w:sz w:val="24"/>
        </w:rPr>
        <w:t>z gruntu stabilizowanego cementem Rm = 5 MPa według PN-S-96012 [13]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Dopuszczalne odchyłki dla ław fundamentowych przepustów wynoszą: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- dla wymiarów w planie  ±  5 cm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- dla rzędnych wierzchu ławy   ± 2 cm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5.5. Układanie prefabrykatów  rurowych.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</w:t>
      </w:r>
      <w:r>
        <w:rPr>
          <w:b w:val="false"/>
        </w:rPr>
        <w:t xml:space="preserve">Układanie rur betonowych lub żelbetowych należy wykonać wg. BN-74/9191-01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[18].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Styki rur należy wypełnić zaprawą cementową wg. pkt. 2.10 i uszczelnić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materiałem wg. pkt. 2.9 zaakceptowanym przez Kierownika Projektu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5.6. Wykonanie zasypki i nasypu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>
          <w:b w:val="false"/>
        </w:rPr>
        <w:t xml:space="preserve">         </w:t>
      </w:r>
      <w:r>
        <w:rPr>
          <w:b w:val="false"/>
        </w:rPr>
        <w:t xml:space="preserve">Po uszczelnieniu styków i sprawdzeniu prawidłowości ułożenia rur należy przystąpić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do zasypywania wykopu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Przy wykonywaniu zasypki należy przestrzegać następujących  zasad: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36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- użyty materiał i sposób zasypywania nie powinny spowodować  uszkodzenia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ułożonego przewodu oraz izolacji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36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- warstwę ochronną w bezpośrednim sąsiedztwie rur należy wykonać z gruntu </w:t>
      </w:r>
    </w:p>
    <w:p>
      <w:pPr>
        <w:pStyle w:val="Normal"/>
        <w:spacing w:lineRule="atLeast" w:line="120"/>
        <w:ind w:left="36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niewysadzinowego, bez kamieni i grud aby nie spowodować uszkodzenia przewodu   </w:t>
      </w:r>
    </w:p>
    <w:p>
      <w:pPr>
        <w:pStyle w:val="Normal"/>
        <w:spacing w:lineRule="atLeast" w:line="120"/>
        <w:ind w:left="36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rurowego i warstw izolacyjnych, grubość warstwy ochronnej zasypu ponad wierzch </w:t>
      </w:r>
    </w:p>
    <w:p>
      <w:pPr>
        <w:pStyle w:val="Normal"/>
        <w:spacing w:lineRule="atLeast" w:line="120"/>
        <w:ind w:left="36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rury powinna  wynosić co najmniej 0,5 m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36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- zasypkę w obrębie strefy ochronnej wykonywać równomiernie  i jednocześnie z obu </w:t>
      </w:r>
    </w:p>
    <w:p>
      <w:pPr>
        <w:pStyle w:val="Normal"/>
        <w:spacing w:lineRule="atLeast" w:line="120"/>
        <w:ind w:left="3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tron prefabrykatów, warstwami o jednakowej z jednoczesnym zagęszczeniem.</w:t>
      </w:r>
    </w:p>
    <w:p>
      <w:pPr>
        <w:pStyle w:val="Normal"/>
        <w:spacing w:lineRule="atLeast" w:line="120"/>
        <w:ind w:left="360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ind w:left="36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- zagęszczenie nasypu nad przepustem wykonać zgodnie z normą BN-72/8932-01   </w:t>
      </w:r>
    </w:p>
    <w:p>
      <w:pPr>
        <w:pStyle w:val="Normal"/>
        <w:spacing w:lineRule="atLeast" w:line="120"/>
        <w:ind w:left="3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"Roboty ziemne"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Wilgotność gruntu podczas zagęszczania nie powinna się różnić od wilgotności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optymalnej więcej niż -20 %, +10 %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360" w:hanging="0"/>
        <w:rPr/>
      </w:pPr>
      <w:r>
        <w:rPr>
          <w:sz w:val="24"/>
        </w:rPr>
        <w:t xml:space="preserve">   </w:t>
      </w:r>
      <w:r>
        <w:rPr>
          <w:sz w:val="24"/>
        </w:rPr>
        <w:t xml:space="preserve">- wlot i wylot przepustu zabezpieczyć zgodnie z dokumentacją  projekt. i wskazaniami </w:t>
      </w:r>
    </w:p>
    <w:p>
      <w:pPr>
        <w:pStyle w:val="Normal"/>
        <w:spacing w:lineRule="atLeast" w:line="120"/>
        <w:ind w:left="360" w:hanging="0"/>
        <w:rPr/>
      </w:pPr>
      <w:r>
        <w:rPr>
          <w:sz w:val="24"/>
        </w:rPr>
        <w:t xml:space="preserve">      </w:t>
      </w:r>
      <w:r>
        <w:rPr>
          <w:sz w:val="24"/>
        </w:rPr>
        <w:t>Inspektora nadzoru.</w:t>
      </w: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5.7. Roboty wykończeniowe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Obejmują umocnienie wlotów i wylotów. Umocnieniu podlega dno oraz skarpy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Roboty wykończeniowe obejmują również odwiezienie nadwyżek mas ziemnych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w miejsce wskazane  przez Inspektora nadzoru i uporządkowanie terenu.</w:t>
      </w: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6. KONTROLA JAKOŚCI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Kontrola jakości robót obejmuje: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sz w:val="24"/>
        </w:rPr>
      </w:pPr>
      <w:r>
        <w:rPr>
          <w:sz w:val="24"/>
        </w:rPr>
        <w:t xml:space="preserve">Kontrolę robót przygotowanych i pomiarowych i sprawdzenie  prawidłowości </w:t>
      </w:r>
    </w:p>
    <w:p>
      <w:pPr>
        <w:pStyle w:val="Normal"/>
        <w:spacing w:lineRule="atLeast" w:line="120"/>
        <w:ind w:left="36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wykonania tych robót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sz w:val="24"/>
        </w:rPr>
      </w:pPr>
      <w:r>
        <w:rPr>
          <w:sz w:val="24"/>
        </w:rPr>
        <w:t>Kontrolę jakości materiałów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 xml:space="preserve">Należy sprawdzić zgodność z wymaganiami podanymi w pkt. 2  niniejszej SST na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podstawie badań laboratoryjnych, atestów i  pomiarów kontrolnych.                                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sz w:val="24"/>
        </w:rPr>
      </w:pPr>
      <w:r>
        <w:rPr>
          <w:sz w:val="24"/>
        </w:rPr>
        <w:t xml:space="preserve">Sprawdzenie wykonania wykopu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Należy sprawdzić usytuowanie wykopu, odwodnienie, kształt i  wykonanie</w:t>
      </w:r>
      <w:r>
        <w:rPr>
          <w:b/>
          <w:sz w:val="24"/>
        </w:rPr>
        <w:t xml:space="preserve">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sz w:val="24"/>
        </w:rPr>
      </w:pPr>
      <w:r>
        <w:rPr>
          <w:sz w:val="24"/>
        </w:rPr>
        <w:t>Sprawdzenie ławy fundamentowej.</w:t>
      </w:r>
    </w:p>
    <w:p>
      <w:pPr>
        <w:pStyle w:val="Normal"/>
        <w:spacing w:lineRule="atLeast" w:line="120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Sprawdzenie zgodności z dokumentacją, SST i poleceniami Inspektora nadzoru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dotyczącymi: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- rodzaju materiału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- wymiarów ławy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- spadku ławy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- zagęszczenia wg. BN-8932-01 "Roboty ziemne"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sz w:val="24"/>
        </w:rPr>
      </w:pPr>
      <w:r>
        <w:rPr>
          <w:sz w:val="24"/>
        </w:rPr>
        <w:t xml:space="preserve">Sprawdzenie ułożenia rur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 xml:space="preserve">Sprawdzenie spadku dna wykonuje się przez zmierzenie rzędnych  wlotu i wylotu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oraz zmierzenie odchyłek na długości przewodu. </w:t>
      </w:r>
    </w:p>
    <w:p>
      <w:pPr>
        <w:pStyle w:val="Heading2"/>
        <w:rPr/>
      </w:pPr>
      <w:r>
        <w:rPr/>
        <w:t xml:space="preserve">            </w:t>
      </w:r>
      <w:r>
        <w:rPr/>
        <w:t xml:space="preserve">Dopuszczalne odchyłki wynoszą </w:t>
      </w:r>
      <w:r>
        <w:rPr>
          <w:rFonts w:eastAsia="Symbol" w:cs="Symbol" w:ascii="Symbol" w:hAnsi="Symbol"/>
        </w:rPr>
        <w:t></w:t>
      </w:r>
      <w:r>
        <w:rPr/>
        <w:t xml:space="preserve"> 0,05 % spadku, na dnie przepustu nie powinny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występować zastoiska wody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/>
      </w:pPr>
      <w:r>
        <w:rPr>
          <w:sz w:val="24"/>
        </w:rPr>
        <w:t xml:space="preserve">Sprawdzenie izolacji styków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Polega na zmierzeniu z dokładnością do  ± 2 cm szerokości pasków papy w trzech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dowolnie wybranych miejscach oraz na wizualnym sprawdzeniu dokładnośc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przyklejenia papy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/>
      </w:pPr>
      <w:r>
        <w:rPr>
          <w:sz w:val="24"/>
        </w:rPr>
        <w:t xml:space="preserve">Sprawdzenie umocnienia wlotów i wylotów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sz w:val="24"/>
        </w:rPr>
      </w:pPr>
      <w:r>
        <w:rPr>
          <w:sz w:val="24"/>
        </w:rPr>
        <w:t xml:space="preserve">Sprawdzenie zasypki i nasypu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 xml:space="preserve">Sprawdzenie wykonania i zagęszczenia zasypki i nasypu powinno odbywać się w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trakcie ich wykonywania i po ich wykonaniu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Należy sprawdzić zgodność wykonania z wymaganiami podanymi w PN-S-02205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"Roboty ziemne"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tLeast" w:line="120"/>
        <w:rPr/>
      </w:pPr>
      <w:r>
        <w:rPr>
          <w:sz w:val="24"/>
        </w:rPr>
        <w:t>Sprawdzenie zgodności z dokumentacją projektową i poleceniami Inspektora nadzoru oraz SST.</w:t>
      </w: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7. OBMIAR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 xml:space="preserve">Jednostką obmiarową jest 1 metr wykonanego przepustu mierzony w osi przepustu na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</w:t>
      </w:r>
      <w:r>
        <w:rPr>
          <w:sz w:val="24"/>
        </w:rPr>
        <w:t>podstawie dokumentacji projektowej i obmiaru w terenie.</w:t>
      </w: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8. ODBIÓR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     </w:t>
      </w:r>
      <w:r>
        <w:rPr>
          <w:sz w:val="24"/>
        </w:rPr>
        <w:t xml:space="preserve">Ogólne zasady odbioru podano w D-M-00.00.00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Odbioru robót dokonuje Inspektor nadzoru na podstawie badań i pomiarów   kontrolnych,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kontroli ilości i jakości robót oraz ich zgodności  z dokumentacją, SST i poleceniam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Inspektora nadzoru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Roboty uznaje się za wykonane zgodnie z dokumentacją projektową, SST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i wymaganiami Inspektora nadzoru, jeżeli wszystkie pomiary i badania z zachowaniem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tolerancji wg. pkt. 6 dały wyniki pozytywne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9. PODSTAWA PŁATNOŚCI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 xml:space="preserve">Płatność za metr wykonanego przepustu należy przyjmować na  podstawie obmiaru i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oceny jakości robót w oparciu o atesty oraz wyniki pomiarów i badań kontrolnych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b/>
        </w:rPr>
        <w:t xml:space="preserve">     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Cena wykonania robót obejmuje: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prace przygotowawcze i pomiarowe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wykonanie wykopu wraz z odwodnieniem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przygotowanie podłoża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dostarczenie materiałów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wykonanie ław fundamentowych pod rury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montaż konstrukcji przepustu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wypełnienie połączeń stykowych zaprawą cementową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posmarowanie powierzchni styków lepikiem i oklejenie paskami papy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montaż ścianek czołowych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zasypanie wykopu gruntem warstwami i zagęszczenie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wykonanie badań i pomiarów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uporządkowanie terenu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umocnienie wlotów i wylotów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10. PRZEPISY ZWIĄZANE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. PN-B-02356          - Tolerancja wymiarowa w budownictwie. Tolerancja wymiarowa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                                     </w:t>
      </w:r>
      <w:r>
        <w:rPr>
          <w:sz w:val="24"/>
        </w:rPr>
        <w:t>elementów budowlanych z betonu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2. PN-B-04481          - Grunty budowlane. Badania próbek i gruntu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           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3. PN-B-06251          - Roboty betonowe i żelbetowe. Wymagania techniczne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4. PN-B-06253          - Konstrukcje betonowe. Warunki wykonania i ochrony w środo-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>wisku agresywnych wód gruntowych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5. PN-B-06712          - Kruszywo mineralne do betonu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6. PN-B-14501          - Zaprawy budowlane zwykłe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 xml:space="preserve">7. PB-B-19701          - Cement. </w:t>
      </w:r>
      <w:r>
        <w:rPr>
          <w:sz w:val="24"/>
        </w:rPr>
        <w:t xml:space="preserve">Cement powszechnego użytku. Skład, wymagania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>i ocena zgodności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8. PN-B-24622         - Roztwór asfaltowy do gruntowania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9. PN-B-32250         - Materiały budowlane. Woda do betonów i zapraw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10. PN-C-96177         - Lepik asfaltowy bez wypełniacza stosowany na gorąco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1. PN-D-95017        - Surowiec drzewny. Drewno tartaczne iglaste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</w:t>
      </w:r>
      <w:r>
        <w:rPr>
          <w:sz w:val="24"/>
        </w:rPr>
        <w:t>12. PN-D-96000        - Tarcica iglasta ogólnego przeznaczenia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3. PN-S-96012         - Drogi samochodowe, podbudowa i ulepszone podłoże z gruntu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  <w:t>stabilizowanego cementem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4. PN-88/6731-08    - Cement. Transport i przechowywanie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5. BN-79/6751-01    - Materiały do izolacji przeciwwilgotnościowej. Papaasfaltowa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  <w:t>na taśmie aluminiowej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6. BN-88/6751-03    - Papa asfaltowana welonie z włókien szklanych.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7. BN-68/6753-04    - Asfaltowe emulsje kationowe do izolacji przeciwwilgotnościowych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18. BN-74/9191-01    - Urządzenia wodno-melioracyjne. Przepusty z rur betonowych 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  <w:t xml:space="preserve">żelbetowych.  Wymagania i badania przy odbiorze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</w:t>
      </w:r>
      <w:r>
        <w:rPr>
          <w:sz w:val="24"/>
        </w:rPr>
        <w:t>19. PN-S-02205        - Drogi samochodowe. Roboty ziemne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  <w:t>Wymagania i badania.</w:t>
      </w:r>
    </w:p>
    <w:sectPr>
      <w:headerReference w:type="default" r:id="rId2"/>
      <w:headerReference w:type="first" r:id="rId3"/>
      <w:type w:val="nextPage"/>
      <w:pgSz w:w="11906" w:h="16838"/>
      <w:pgMar w:left="1843" w:right="707" w:gutter="0" w:header="720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u w:val="single"/>
      </w:rPr>
      <w:t xml:space="preserve">Specyfikacja techniczna SST D-06.02.01.                              </w:t>
      <w:tab/>
      <w:t xml:space="preserve">- </w:t>
    </w:r>
    <w:r>
      <w:rPr>
        <w:u w:val="single"/>
      </w:rPr>
      <w:fldChar w:fldCharType="begin"/>
    </w:r>
    <w:r>
      <w:rPr>
        <w:u w:val="single"/>
      </w:rPr>
      <w:instrText xml:space="preserve"> PAGE </w:instrText>
    </w:r>
    <w:r>
      <w:rPr>
        <w:u w:val="single"/>
      </w:rPr>
      <w:fldChar w:fldCharType="separate"/>
    </w:r>
    <w:r>
      <w:rPr>
        <w:u w:val="single"/>
      </w:rPr>
      <w:t>11</w:t>
    </w:r>
    <w:r>
      <w:rPr>
        <w:u w:val="single"/>
      </w:rPr>
      <w:fldChar w:fldCharType="end"/>
    </w:r>
    <w:r>
      <w:rPr>
        <w:u w:val="single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jc w:val="both"/>
      <w:outlineLvl w:val="1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7T18:45:00Z</dcterms:created>
  <dc:creator>DODP KIELCE</dc:creator>
  <dc:description/>
  <dc:language>en-US</dc:language>
  <cp:lastModifiedBy>x</cp:lastModifiedBy>
  <cp:lastPrinted>2003-12-05T01:03:00Z</cp:lastPrinted>
  <dcterms:modified xsi:type="dcterms:W3CDTF">2009-03-09T18:33:00Z</dcterms:modified>
  <cp:revision>15</cp:revision>
  <dc:subject/>
  <dc:title/>
</cp:coreProperties>
</file>